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Občans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očník: 8</w:t>
      </w:r>
      <w:r>
        <w:rPr/>
        <w:t>.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3402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, exkurze, ku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uvádí dopad realistického poznání a hodnocení na pozitivní ovlivnění při rozhodování,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vysvětlí vliv sebepoznání a sebehodnocení na vztahy s druhými lidmi a kvalitu života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objasní pojem osobnost z psychologického a sociologického hlediska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vádí vliv osobních vlastností na dosahování individuálních a společenských cílů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zdůvodní význam vůle při dosahování cílů a překonávání překážek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píše, jak lze usměrňovat a kultivovat charakterové a volní vlastnost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vádí příklady rozvoje osobních předností, překonávání osobních nedostatků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ozpoznává možnosti pěstování zdravé sebedůvě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Člověk jako osobnost, člověk hledá sám se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obnost a odlišnost lidí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rojevy chování, rozdíly v prožívání, myšlení a jednání, osobní vlastnosti, dovednosti a schopnosti, charakter, vrozené předpoklady, osobní potenciál, paměť a učení</w:t>
            </w:r>
          </w:p>
          <w:p>
            <w:pPr>
              <w:pStyle w:val="Normal"/>
              <w:rPr/>
            </w:pPr>
            <w:r>
              <w:rPr>
                <w:b/>
              </w:rPr>
              <w:t>osobní rozvoj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životní cíle a plány, životní perspektiva, adaptace na životní změny, sebezměna, význam motivace, aktivity, vůle a osobní kázeň při rozvoj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ůle a dosahování cílů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ultivace chování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bedůvěra, zdraví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zvoj osobních předpokladů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psychické projevy dospívání, životní cyklus</w:t>
            </w:r>
          </w:p>
          <w:p>
            <w:pPr>
              <w:pStyle w:val="Normal"/>
              <w:rPr/>
            </w:pPr>
            <w:r>
              <w:rPr>
                <w:b/>
              </w:rPr>
              <w:t>Tv</w:t>
            </w:r>
            <w:r>
              <w:rPr/>
              <w:t xml:space="preserve"> – volnočasové aktivity, sport v životě mladého člověka</w:t>
            </w:r>
          </w:p>
          <w:p>
            <w:pPr>
              <w:pStyle w:val="Normal"/>
              <w:rPr/>
            </w:pPr>
            <w:r>
              <w:rPr>
                <w:b/>
              </w:rPr>
              <w:t>Ch</w:t>
            </w:r>
            <w:r>
              <w:rPr/>
              <w:t xml:space="preserve"> – drogy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stereotypy v posuzování druhých lidí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sobní vlastnosti, dovednosti, schopnosti, charakter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pojetí, jak se vidím já a jak mě vidí ostatní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utváření hodnot (svoboda, spravedlnost,…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V – lidská důstojnost a sebehodnocení, emoční a sociální rozvo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ychologické testy, IQ tes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ologie osob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3402"/>
        <w:gridCol w:w="1701"/>
      </w:tblGrid>
      <w:tr>
        <w:trPr>
          <w:trHeight w:val="2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zlišuje a porovnává různé formy vlastnictví, včetně duševního vlastnictv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vádí příklady způsobů ochrany různých forem vlastnictv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staví jednoduchý rozpočet domácnos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vádí hlavní příjmy a výdaje domácnos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vádí příklady pravidelných a jednorázových příjmů a výdaj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rovnává zbytné a nezbytné výda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světlí princip vyrovnaného, schodkového a přebytkového rozpočtu domácnos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vádí zdroje příjmu státu a oblasti, kam směřují výdaje stát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světlí, jak souvisí poptávka s nabídkou, obchod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světlí, jak funguje bankovní systém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vádí příklady, jaké služby banky nabízej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světlí význam úroku placeného a přijatéh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zlišuje nejčastější druhy pojištění a jejich využit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vádí příklady nejčastějších způsobů nakládání s volnými prostřed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rozlišuje způsoby krytí deficit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vádí příklady, na kterých doloží fungování trh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světlí vliv nabídky a poptávky na tvorbu ceny a její změ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vádí příklady tvorby ceny jako součet nákladů, zisku a DP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důvodní vliv inflace na hodnotu peněz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světlí, jaký význam má zodpovědná volba povolání pro vlastní život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ysvětlit souvislosti mezi dosaženým vzděláním a vybraným povoláním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bjasnit, jaký vliv má dodržování pracovní kázně na kvalitu odvedené práce a její ohodnocení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ysvětlit, co všechno by měl vědět mladý člověk, který se chce ucházet o zaměstnání, popsat, jak by se měl při té příležitosti počínat a jak se chov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 a hospodářství</w:t>
            </w:r>
          </w:p>
          <w:p>
            <w:pPr>
              <w:pStyle w:val="Normal"/>
              <w:rPr/>
            </w:pPr>
            <w:r>
              <w:rPr/>
              <w:t>Formy vlastnictví,</w:t>
            </w:r>
          </w:p>
          <w:p>
            <w:pPr>
              <w:pStyle w:val="Normal"/>
              <w:rPr/>
            </w:pPr>
            <w:r>
              <w:rPr/>
              <w:t>Hmotné a duševní vlastnictví, jejich ochrana</w:t>
            </w:r>
          </w:p>
          <w:p>
            <w:pPr>
              <w:pStyle w:val="Normal"/>
              <w:rPr/>
            </w:pPr>
            <w:r>
              <w:rPr/>
              <w:t xml:space="preserve">majetkem a různými formami vlastnictví </w:t>
            </w:r>
          </w:p>
          <w:p>
            <w:pPr>
              <w:pStyle w:val="Normal"/>
              <w:rPr/>
            </w:pPr>
            <w:r>
              <w:rPr/>
              <w:t>rodinný rozpočet</w:t>
            </w:r>
          </w:p>
          <w:p>
            <w:pPr>
              <w:pStyle w:val="Normal"/>
              <w:rPr/>
            </w:pPr>
            <w:r>
              <w:rPr/>
              <w:t>konzum a konzumní společ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átní rozpočet,  </w:t>
            </w:r>
          </w:p>
          <w:p>
            <w:pPr>
              <w:pStyle w:val="Normal"/>
              <w:rPr/>
            </w:pPr>
            <w:r>
              <w:rPr/>
              <w:t xml:space="preserve">finanční zdroje státu, </w:t>
            </w:r>
          </w:p>
          <w:p>
            <w:pPr>
              <w:pStyle w:val="Normal"/>
              <w:rPr/>
            </w:pPr>
            <w:r>
              <w:rPr/>
              <w:t>typy rozpočtu a jejich odlišnosti</w:t>
            </w:r>
          </w:p>
          <w:p>
            <w:pPr>
              <w:pStyle w:val="Normal"/>
              <w:rPr/>
            </w:pPr>
            <w:r>
              <w:rPr/>
              <w:t>význam da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kovní systém,</w:t>
            </w:r>
          </w:p>
          <w:p>
            <w:pPr>
              <w:pStyle w:val="Normal"/>
              <w:rPr/>
            </w:pPr>
            <w:r>
              <w:rPr/>
              <w:t>aktivní a pasivní operace</w:t>
            </w:r>
          </w:p>
          <w:p>
            <w:pPr>
              <w:pStyle w:val="Normal"/>
              <w:rPr/>
            </w:pPr>
            <w:r>
              <w:rPr/>
              <w:t>úročení, pojištění</w:t>
            </w:r>
          </w:p>
          <w:p>
            <w:pPr>
              <w:pStyle w:val="Normal"/>
              <w:rPr/>
            </w:pPr>
            <w:r>
              <w:rPr/>
              <w:t>investice</w:t>
            </w:r>
          </w:p>
          <w:p>
            <w:pPr>
              <w:pStyle w:val="Normal"/>
              <w:rPr/>
            </w:pPr>
            <w:r>
              <w:rPr/>
              <w:t>půjčka, úvěr, hypotéka</w:t>
            </w:r>
          </w:p>
          <w:p>
            <w:pPr>
              <w:pStyle w:val="Normal"/>
              <w:rPr/>
            </w:pPr>
            <w:r>
              <w:rPr/>
              <w:t>splátkový prodej, leasing</w:t>
            </w:r>
          </w:p>
          <w:p>
            <w:pPr>
              <w:pStyle w:val="Normal"/>
              <w:rPr/>
            </w:pPr>
            <w:r>
              <w:rPr/>
              <w:t>finanční produkty pro investování a získávání prostřed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bídka x poptáv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níze, formy placení, hospodaření s peněz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ověk a pracovní život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říprava na obživu a osobní i společenské uplatnění, vzdělání, volba povolání, pracovní příležitosti v regionu, nezaměstnanost, pracovní poměr</w:t>
            </w:r>
          </w:p>
          <w:p>
            <w:pPr>
              <w:pStyle w:val="Normal"/>
              <w:rPr/>
            </w:pPr>
            <w:r>
              <w:rPr/>
              <w:t>Volba povol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 a ETV</w:t>
            </w:r>
            <w:r>
              <w:rPr/>
              <w:t xml:space="preserve"> – základy finanční gramo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pozitivní diskriminace 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možnosti práce v E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TV </w:t>
            </w:r>
            <w:r>
              <w:rPr/>
              <w:t>– prosociálnost, pomoc potřebným, země třetího svě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inný rozpoč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hrana spotřebitele a ochrana před nekalými obchodní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vojové země a pomoc potřebným, solidar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je budoucí profese, čím bu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Učivo se probírá v ETV a VZ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– </w:t>
      </w:r>
      <w:r>
        <w:rPr>
          <w:color w:val="FF0000"/>
        </w:rPr>
        <w:t xml:space="preserve">vnímání, prožívání, poznávání a posuzování skutečnosti, sebe i druhých lidí, systém osobních hodnot, sebehodnocení, stereotypy v posuzování druhých lidí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Občanská výchova 8. roční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ertde</dc:creator>
  <dc:description/>
  <cp:keywords/>
  <dc:language>en-US</dc:language>
  <cp:lastModifiedBy>Lucie Adamová</cp:lastModifiedBy>
  <cp:lastPrinted>2006-05-30T08:33:00Z</cp:lastPrinted>
  <dcterms:modified xsi:type="dcterms:W3CDTF">2021-07-29T14:11:00Z</dcterms:modified>
  <cp:revision>7</cp:revision>
  <dc:subject/>
  <dc:title>Vzdělávací oblast: Člověk a společnost</dc:title>
</cp:coreProperties>
</file>